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High Schools That Work</w:t>
        <w:br/>
        <w:t>Key Practic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 Narrow" w:hAnsi="Arial Narrow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 Narrow" w:hAnsi="Arial Narrow"/>
          <w:b/>
          <w:bCs/>
          <w:i/>
          <w:iCs/>
          <w:sz w:val="20"/>
          <w:szCs w:val="20"/>
        </w:rPr>
        <w:t>HSTW</w:t>
      </w:r>
      <w:r>
        <w:rPr>
          <w:rFonts w:eastAsia="Times New Roman" w:cs="Arial" w:ascii="Arial Narrow" w:hAnsi="Arial Narrow"/>
          <w:b/>
          <w:bCs/>
          <w:sz w:val="20"/>
          <w:szCs w:val="20"/>
        </w:rPr>
        <w:t xml:space="preserve"> has identified a set of Key Practices that impact student achievement. The following are the </w:t>
      </w:r>
      <w:r>
        <w:rPr>
          <w:rFonts w:eastAsia="Times New Roman" w:cs="Arial" w:ascii="Arial Narrow" w:hAnsi="Arial Narrow"/>
          <w:b/>
          <w:bCs/>
          <w:i/>
          <w:iCs/>
          <w:sz w:val="20"/>
          <w:szCs w:val="20"/>
        </w:rPr>
        <w:t>HSTW</w:t>
      </w:r>
      <w:r>
        <w:rPr>
          <w:rFonts w:eastAsia="Times New Roman" w:cs="Arial" w:ascii="Arial Narrow" w:hAnsi="Arial Narrow"/>
          <w:b/>
          <w:bCs/>
          <w:sz w:val="20"/>
          <w:szCs w:val="20"/>
        </w:rPr>
        <w:t xml:space="preserve"> Key Practices that provide direction and meaning to comprehensive school improvement and student learning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ey Pract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 xml:space="preserve">Science Department addressing 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Key Practice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High expect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Motivate more students to meet high expectations by integrating high expectations into classroom practices and giving students frequent feed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P (Zeros are Preventable),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ing Bell to Bell,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gor,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Bell Ringers to address literacy and numeracy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Program of study</w:t>
            </w:r>
            <w:r>
              <w:rPr/>
              <w:t xml:space="preserve"> — </w:t>
            </w:r>
            <w:r>
              <w:rPr>
                <w:rFonts w:cs="Arial Narrow" w:ascii="Arial Narrow" w:hAnsi="Arial Narrow"/>
                <w:sz w:val="20"/>
                <w:szCs w:val="20"/>
              </w:rPr>
              <w:t>Require each student to complete an upgraded academic core and a concentrati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vel 3 Integrated Science Courses</w:t>
            </w:r>
          </w:p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ncourage students to take more than the   </w:t>
            </w:r>
          </w:p>
          <w:p>
            <w:pPr>
              <w:pStyle w:val="NoSpacing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</w:rPr>
              <w:t>required number of science courses</w:t>
            </w:r>
          </w:p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ncourage students to take AP and Honors  </w:t>
            </w:r>
          </w:p>
          <w:p>
            <w:pPr>
              <w:pStyle w:val="NoSpacing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</w:rPr>
              <w:t>course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Academic stud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Teach more students the essential concepts of the college-preparatory curriculum by encouraging them to apply academic content and skills to real-world problems and project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urse Alignment (all students exposed to same content),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cused Learning through the use of Input and Output Objectives,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arning Strategies such as Foldables, ACE, Cornell Notes,  Group Studies, Peer teaching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Career/technical studies</w:t>
            </w:r>
            <w:r>
              <w:rPr/>
              <w:t xml:space="preserve"> — </w:t>
            </w:r>
            <w:r>
              <w:rPr>
                <w:rFonts w:cs="Arial Narrow" w:ascii="Arial Narrow" w:hAnsi="Arial Narrow"/>
                <w:sz w:val="20"/>
                <w:szCs w:val="20"/>
              </w:rPr>
              <w:t>Provide more students access to intellectually challenging career/technical studies in high-demand fields that emphasize the higher-level mathematics, science, literacy and problem-solving skills needed in the workplace and in further educ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lementation of  online Pharmacy Technician Training Program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Work-based learning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— Enable students and their parents to choose from programs that integrate challenging high school studies and work-based learning and are planned by educators, employers and student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lementation of  online Pharmacy Technician Training Program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Teachers working toge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rovide teams of teachers from several disciplines the time and support to work together to help students succeed in challenging academic and career/technical studies. Integrate reading, writing, 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speaking as strategies for learning into all parts of the curriculum and integrate mathematics into science and career/technical classroom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C’s,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epartment Meetings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Faculty Meetings,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oal Team Meetings,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Intervention Teams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rriculum Development and Alignment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ool wide literacy and numeracy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Students actively engag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Engage students in academic and career/technical classrooms in rigorous and challenging proficient-level assignments using research-based instructional strategies and technolog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arning Strategies such as Foldables, ACE, Cornell notes, Small Group, Primary Source Readings, Common Vocabulary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Guidance</w:t>
            </w:r>
            <w:r>
              <w:rPr>
                <w:color w:val="365F91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— Involve students and their parents in a guidance and advisement system that develops positive relationships and ensures completion of an accelerated program of study with an academic or career/technical concentration. Provide each student with the same mentor throughout high school to assist with setting goals, selecting courses, reviewing the student's progress and suggesting appropriate interventions as necessary</w:t>
            </w:r>
            <w:r>
              <w:rPr/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hare information on science courses and electives with ICAT teachers to prepare and explain courses to with students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eastAsia="Times New Roman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4"/>
                <w:szCs w:val="24"/>
              </w:rPr>
              <w:t>Extra help</w:t>
            </w:r>
            <w:r>
              <w:rPr/>
              <w:t xml:space="preserve"> — </w:t>
            </w:r>
            <w:r>
              <w:rPr>
                <w:rFonts w:cs="Arial Narrow" w:ascii="Arial Narrow" w:hAnsi="Arial Narrow"/>
                <w:sz w:val="20"/>
                <w:szCs w:val="20"/>
              </w:rPr>
              <w:t>Provide a structured system of extra help to assist students in completing accelerated programs of study with high-level academic and technical cont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 (Zero’s are Preventable)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ach teacher works out help schedule for their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own students</w:t>
            </w:r>
          </w:p>
          <w:p>
            <w:pPr>
              <w:pStyle w:val="NoSpacing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65F91"/>
                <w:sz w:val="24"/>
                <w:szCs w:val="24"/>
              </w:rPr>
              <w:t>Culture of continuous impro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Use student assessment and program evaluation data to continuously improve school culture, organization, management, curriculum, and instruction to advance student learn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mon Final Exams and Midterms; 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S testing;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rt Cycle Assessments (SCA)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Arial"/>
          <w:sz w:val="24"/>
          <w:szCs w:val="24"/>
        </w:rPr>
      </w:pPr>
      <w:r>
        <w:rPr>
          <w:rFonts w:eastAsia="Times New Roman" w:cs="Arial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eastAsia="Times New Roman" w:cs="Arial"/>
          <w:sz w:val="24"/>
          <w:szCs w:val="24"/>
        </w:rPr>
      </w:pPr>
      <w:r>
        <w:rPr>
          <w:rFonts w:eastAsia="Times New Roman" w:cs="Arial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4:00Z</dcterms:created>
  <dc:creator>ppanther</dc:creator>
  <dc:description/>
  <cp:keywords/>
  <dc:language>en-US</dc:language>
  <cp:lastModifiedBy>PAT</cp:lastModifiedBy>
  <dcterms:modified xsi:type="dcterms:W3CDTF">2010-11-15T07:04:00Z</dcterms:modified>
  <cp:revision>2</cp:revision>
  <dc:subject/>
  <dc:title/>
</cp:coreProperties>
</file>